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ООО "Полдень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Вековому Т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от старшего мастера цеха N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Времянкина И.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лужебная запис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годня, 1 августа 2010 г., в сборочном цехе N 2  была  зафиксиров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 воздуха  29°C.  Система  вентиляции не справляется с духото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шей в  помещении  цеха в  связи  с аномальной жарой. Работники цех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ывают   проблемы  с  дыханием,  у  некоторых   повышается  давле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ает аритмия,  головокружение, что подтверждается врачом медсанч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а Е.К. Точновой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принять меры  для  сохранения  здоровья сотрудников и сократ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 рабочей смены на два часа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августа 2010 г.                                           Времянк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Гаврикова И.А.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об изменении режима труда сотрудников в связи с неблагоприятной погодной обстановко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