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культур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инистру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лужеб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объявить конкурс на замещение вакантной должност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___________________________ Департамента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вакантна с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труктурного        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4</Characters>
  <CharactersWithSpaces>1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6:00Z</dcterms:created>
  <dc:creator>Министерство культуры Российской Федерации</dc:creator>
  <dc:description/>
  <dc:language>en-US</dc:language>
  <cp:lastModifiedBy/>
  <dcterms:modified xsi:type="dcterms:W3CDTF">2011-10-30T15:56:00Z</dcterms:modified>
  <cp:revision>2</cp:revision>
  <dc:subject>Записка</dc:subject>
  <dc:title>Служебная записка об объявлении конкурса на замещение вакантной должности федеральной государственной гражданской службы в Министерстве куль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