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й службы по надзор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блюдением законода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ласт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 Управлени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руководитель территори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 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объявлении конкурса на замещение вакантной должности государственной гражданской службы в Федеральной службе по надзору за соблюдением законодательства в области охраны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