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_______ Управ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тдела)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делами   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равления)        (подпись)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объявлении конкурса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