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-хозяйственный отдел                     Руководителю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ая записка                               информацион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27.05.2010 N 2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тключении электро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пятницу 28.05.2010 с 11.00  до  13.00  в  здании  предприятия  буд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ться  электромонтажные  работы,  в  связи с этим  будет  произве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лючение электроэнерг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принять меры, необходимые для предотвращения утери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электронных носител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АХО                     Ветров                      /П.А. Ветров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</Words>
  <Characters>644</Characters>
  <CharactersWithSpaces>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6:00Z</dcterms:created>
  <dc:creator>Шестакова К.В.</dc:creator>
  <dc:description/>
  <dc:language>en-US</dc:language>
  <cp:lastModifiedBy/>
  <dcterms:modified xsi:type="dcterms:W3CDTF">2011-10-30T15:56:00Z</dcterms:modified>
  <cp:revision>2</cp:revision>
  <dc:subject>Записка</dc:subject>
  <dc:title>Служебная записка об отключении электроэнерг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