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возражаю,                                       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у кадров                                         ОАО "ЭнергоПремиум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готовить документы                                       Дуговому Э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уговой                                              от главного инжене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июля 2010 г.                                         Проводникова 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Служебная записка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аварией на электростанции в дер. Кашино Волоколамского р-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ой обл., произошедшей в ночь на 20 июля 2010 г.,  прошу  отозв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тпуска инженера-электрика А.Д. Светлякова, так как он курирует данн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ю.  Его  присутствие  необходимо  для устранения последств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арии.    Заменить    А.Д.   Светлякова   нет   возможности,   так   ка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женер-электрик Е.Н. Свечко находится в больнице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й инженер              Проводников             И.О. Проводни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20 ию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7</Characters>
  <CharactersWithSpaces>13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Гаврикова И.А.</dc:creator>
  <dc:description/>
  <dc:language>en-US</dc:language>
  <cp:lastModifiedBy/>
  <dcterms:modified xsi:type="dcterms:W3CDTF">2011-10-30T15:56:00Z</dcterms:modified>
  <cp:revision>2</cp:revision>
  <dc:subject>Записка</dc:subject>
  <dc:title>Служебная записка об отзыве работника из отпуска в связи с производственной необходимость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