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крытии, пере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ытии лицевых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и юридическ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Книг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кл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6 г. N 1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ционное управление направляет докумен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крытия (переоформления, закрыт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_______________________ и  просит  Вас завиз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карточки образцов подпис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ачальника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Федеральное казначейство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перационного управления казначейства о визировании заявления и карточки образцов подпис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