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уктурны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ткрытии, переоформ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ытии лицевых сче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и юридическ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Книг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кли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июля 2006 г. N 1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ерационное управление направляет документы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открытия (переоформления, закрытия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го счета ____________________ и просит Вас дать заключ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вид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ости их офор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начальника)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испол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9</Characters>
  <CharactersWithSpaces>1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5:00Z</dcterms:created>
  <dc:creator>Федеральное казначейство</dc:creator>
  <dc:description/>
  <dc:language>en-US</dc:language>
  <cp:lastModifiedBy/>
  <dcterms:modified xsi:type="dcterms:W3CDTF">2011-10-30T15:55:00Z</dcterms:modified>
  <cp:revision>2</cp:revision>
  <dc:subject>Записка</dc:subject>
  <dc:title>Служебная записка операционного управления казначейства о правильности оформления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