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тдел кадров                            Директору ООО "Рассвет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.И. Битовой                              Коневу А.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подготовить                         от начальника отдела прод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кт приказа                            Вадина О.Н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ев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.05.2009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ладная запис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19.05.2009 N 2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привлечении к сверхурочным работам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  с   неявкой   сменяющего   работника   -   продавца-касс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чиной К.Е. и невозможностью допустить перерыв в работе прошу привлечь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урочной работе 19.05.2009 в период с 18.00 до 22.00 продавца-касс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йкину М.С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продаж         Вадин                Вадин О.Н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19.05.200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Строкина М.О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с обоснованием необходимости привлечения работника к сверхуроч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