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лужебной за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ОО "Глобус Подмосковья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Берингу А.К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т начальника отдела сбы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Степашкиной З.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лужебная за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 с   увеличением    плана   производства   и   ре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графической   продукции   и  наглядных  учебных  пособий   предлаг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 рекламную  кампанию  в  целевой  аудитории  учителей  ге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енского  района Московской област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этого необходимо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 базе производственных мощностей  цеха N 3  выпустить  реклам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бом с  изображением  образцов  картографической  продукции и нагляд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ых  пособий.   Расчетная   стоимость  изготовления  одной  единицы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 руб.,  количество - 100 штук. Кроме того,  изготовить  приглашение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инар   в  форме   открытки  с  символическим  рисунком  золотой  рыб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рекламным   текстом   на   обороте.  Цена  одной  открытки  - 10 руб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- 100 шт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рганизовать   на   базе   санатория  "Лесная зорька"  семинар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ию    квалификации   учителей   географии   по теме   "С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ая география  России  и  бывших  республик  Советского  Союз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глашением лектора из  числа  профессоров  МГУ.  Оплатить  прожи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итание участников семинара в течение  двух  суток.  Примерный  гонора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выступление  профессора - 15 000 руб.,  стоимость  путевок из  ра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00 руб. за сутки пребывания одного участника. Численность  участников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человек  (список  с  адресами  школ  прилагается).  В  ходе  семина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ть выставку нашей продукции  и  раздачу  участникам  реклам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бома.  Оплатить   аренду   трех  пассажирских  автобусов  для  проез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  семинара  из  Москвы   к  месту  его  проведения  и  обрат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дварительная   договоренность   с  автокомбинатом  N 2 г.   Рамен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). Предположительно стоимость транспортных услуг - 30 000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оручить  оформление договоров  с  исполнителями, оплату их услуг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знаков  почтовой  оплаты  и рассылку приглашений учас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инара менеджеру Е.Г. Алексееву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сбыта           Степашкина           З.З. Степаш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24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Овчинникова О.С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с предложением о проведении рекламной кампа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