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жно использовать для обосн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целях налога на прибы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илу  своих  должностных  обязанностей  я  осуществляю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м здания, принадлежащего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, и прилегающе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ло   указанного   здания   в   пределах   территории,   аренд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и  огороженной забором, не обору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ковка  для   легковых  автомобилей.    В   связи   с   этим    владель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паркуют автомобили прямо на газоне (на грун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этой причине имеется множество негативных мо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здании по адресу: ____________________________________ будет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для осуществления продаж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грязь, которая будет распространяться на колесах автомоби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около  здания,  будет  создавать негативное впечатление о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не сумевшей решить этот вопр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ядом  с  указанным  зданием  находятся  жилые  дома. Грязь от  кол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й  будет  и  около  этих  зданий,  что  повлечет  жалобы  на на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и, как следствие этого, негативные последствия для н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-за  большой  нагрузки  на грунт он будет проседать, 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оследствии придется его восстанавли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   на    основании    изложенного   прошу   решить   вопрос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е (размещении)   около    здания,   принадлежащего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расположенно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газона-парковки площадью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ую за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ЗАО «Юринформ В»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с просьбой решить вопрос о строительстве газона-парк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