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                    │              В Службу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</w:t>
      </w:r>
      <w:r>
        <w:rPr/>
        <w:t>"______________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_ ____ г.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ая опла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о бюджетом: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существенных условиях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Предмет Догов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очное и детальное описание предоставляемых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ом услуг, производи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Информация о физ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местожительства (регистр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спорт: серия _______, N ___________,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машний телефон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омер карточки персонального учета  в  Пенсионном фонд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Основное место работы физического ли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официальное наименование должно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Условия и методы платеж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оплаты труда или принцип ее 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Срок Договор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Особые усло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примени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 (____________)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 (____________)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 (____________)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Касенов Е.Б.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(информация о существенных условиях договора с физ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