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провод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материал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Число проб (точек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шочков _________________ Отсадн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6:26:00Z</dcterms:modified>
  <cp:revision>2</cp:revision>
  <dc:subject>Записка</dc:subject>
  <dc:title>Сопроводительная записка к собранным материалам для лабораторных исследований. Форма № 1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