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│ 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щество с ограниченной ответственностью  Форма по ОКУД │ 03010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"Магазин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 по ОКПО │943451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   </w:t>
      </w:r>
      <w:r>
        <w:rPr/>
        <w:t>21   │ 26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ЗАПИСКА-РАСЧЕТ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хонину Владимиру Александровичу        │   000000022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ладо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 (категория)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. Предоставляется ежегодный основной оплачиваемый отпу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5    марта     09        14    марта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--" --------- 20-- г. по 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│    28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 июня      10        29 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. и (или) ежегодный дополнительный │       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(другой) отпуск на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2161"/>
        <w:gridCol w:w="1079"/>
        <w:gridCol w:w="1351"/>
        <w:gridCol w:w="1619"/>
      </w:tblGrid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годный дополни-</w:t>
              <w:br/>
              <w:t xml:space="preserve">тельный (другой)  </w:t>
              <w:br/>
              <w:t xml:space="preserve">отпуск 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- </w:t>
              <w:br/>
              <w:t xml:space="preserve">лендарных дней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редостав- </w:t>
              <w:br/>
              <w:t xml:space="preserve">ления еже- </w:t>
              <w:br/>
              <w:t>годного до-</w:t>
              <w:br/>
              <w:t xml:space="preserve">полнитель- </w:t>
              <w:br/>
              <w:t xml:space="preserve">ного (дру- </w:t>
              <w:br/>
              <w:t xml:space="preserve">гого) от-  </w:t>
              <w:br/>
              <w:t xml:space="preserve">пуска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</w:t>
              <w:br/>
              <w:t>отпус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ния</w:t>
              <w:br/>
              <w:t xml:space="preserve">отпуска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В. Всего отпуск на │     28    │ календарных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01     июня      10        29     июня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--" ---------- 20-- г. по "--" 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адров   Смирнова     Смирнова Д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кадровой службы ---------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лжность  личная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ормы N Т-6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счет оплаты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───────────┐┌─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четный период│Выплаты, учитыва-││    Количество    │Средн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┤</w:t>
      </w:r>
      <w:r>
        <w:rPr/>
        <w:t>емые при исчисле-│├──────────┬───────┤дне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д  │  месяц │нии среднего за- ││календар- │часов  │(часовой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</w:t>
      </w:r>
      <w:r>
        <w:rPr/>
        <w:t>работка, руб.    ││ных дней  │расчет-│зараб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расчетного│ного   │ток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│</w:t>
      </w:r>
      <w:r>
        <w:rPr/>
        <w:t>периода   │периода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2   │         3       ││     4    │   5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├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 Июнь  │     12 100,00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┼────────┼─────────────────┤│  </w:t>
      </w:r>
      <w:r>
        <w:rPr/>
        <w:t>343,00  │   -   │  410,5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 Июль  │     12 100,00   ││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└──────────┴───────┴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Август 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Сентябрь│      7 7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Октябрь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Ноябрь 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09 │ Декабрь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│ Январь 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│ Февраль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│  Март  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│ Апрель 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010 │   Май  │     12 1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Итого │    140 800,0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Начислено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────────────────────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юнь               │                               │  всег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----------- месяц      │      за ___________ месяц     │  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екущий              │           будущий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┬──────┼───────┬────────────────┬──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-  │ сумма за отпуск,│другие│коли-  │сумма за отпуск,│други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во │       руб.      │начис-│чество │       руб.     │начис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лен- ├─────────┬───────┤ления │кален- ├────────┬───────┤ления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ных │ из фонда│       │      │дарных │из фонда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  │  оплаты │       │      │дней   │ оплаты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а│  труда  │       │      │отпуска│ труда  │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┼─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7   │    8    │   9   │  10  │   11  │   12   │   13  │  14  │    1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┼───────┼──────┼───────┼────────┼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8  │11 494,00│   -   │   -  │   -   │    -   │   -   │   -  │11 494,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┴───────┴──────┴───────┴────────┴───────┴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080"/>
        <w:gridCol w:w="945"/>
        <w:gridCol w:w="1080"/>
        <w:gridCol w:w="810"/>
        <w:gridCol w:w="1216"/>
        <w:gridCol w:w="1888"/>
      </w:tblGrid>
      <w:tr>
        <w:trPr>
          <w:trHeight w:val="240" w:hRule="atLeast"/>
          <w:cantSplit w:val="true"/>
        </w:trPr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, руб.                  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тается к</w:t>
              <w:br/>
              <w:t xml:space="preserve">выплате   </w:t>
              <w:br/>
              <w:t xml:space="preserve">сумма, руб. 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на дохо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494,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 494,0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000,0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сять тысяч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лате сумма 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      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---------------------------------- руб. -----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атежной ведомости (расходному ордеру)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Астахова      Астахова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чная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3</Words>
  <Characters>7181</Characters>
  <CharactersWithSpaces>6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Косульникова М.</dc:creator>
  <dc:description/>
  <dc:language>en-US</dc:language>
  <cp:lastModifiedBy/>
  <dcterms:modified xsi:type="dcterms:W3CDTF">2011-10-30T07:47:00Z</dcterms:modified>
  <cp:revision>2</cp:revision>
  <dc:subject>Записка</dc:subject>
  <dc:title>Записка (расчет) о предоставлении отпуска работнику. Унифицированная форма № Т-60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