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Дворец спорта "Олимп"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КА-РАСЧЕТ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ванов Алексей Владимирович           │     4588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 _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. и (или) ежегодный дополнительный │     14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ругой) отпуск на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2159"/>
        <w:gridCol w:w="1486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-</w:t>
              <w:br/>
              <w:t xml:space="preserve">тельный (другой)  </w:t>
              <w:br/>
              <w:t xml:space="preserve">отпуск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- </w:t>
              <w:br/>
              <w:t xml:space="preserve">лендарных дней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едостав- </w:t>
              <w:br/>
              <w:t xml:space="preserve">ления еже- </w:t>
              <w:br/>
              <w:t>годного до-</w:t>
              <w:br/>
              <w:t xml:space="preserve">полнитель- </w:t>
              <w:br/>
              <w:t xml:space="preserve">ного (дру- </w:t>
              <w:br/>
              <w:t xml:space="preserve">гого) от-  </w:t>
              <w:br/>
              <w:t xml:space="preserve">пус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 xml:space="preserve">отпуск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тпуск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0.200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-   </w:t>
              <w:br/>
              <w:t xml:space="preserve">вызов N 47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. Всего отпуск на │     14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    октября    09        25    окт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трова И.А.         Петрова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-------- 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Ларцева Л.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о предоставлении отпуска работнику. Унифицированная форма № Т-60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