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ка-ра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работник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щество с ограниченной ответственностью "Свобода"      Форма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ООО "Свобода")                      по ОКУД │03010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--------------------------------------------------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изации)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</w:t>
      </w:r>
      <w:r>
        <w:rPr/>
        <w:t>48   │01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АПИСКА-РАСЧЕТ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Бондаренко Виктор Соломонович        │     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 _________ 20__ г. по "__" 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3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ругой) отпуск на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9"/>
        <w:gridCol w:w="2161"/>
        <w:gridCol w:w="1484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дополни- </w:t>
              <w:br/>
              <w:t xml:space="preserve">тельный (другой)   </w:t>
              <w:br/>
              <w:t xml:space="preserve">отпуск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тпуск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отпуск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</w:t>
              <w:br/>
              <w:t xml:space="preserve">дополни- </w:t>
              <w:br/>
              <w:t xml:space="preserve">тельный  </w:t>
              <w:br/>
              <w:t xml:space="preserve">отпуск   </w:t>
              <w:br/>
              <w:t>работнику</w:t>
              <w:br/>
              <w:t xml:space="preserve">с ненор- </w:t>
              <w:br/>
              <w:t xml:space="preserve">мирован- </w:t>
              <w:br/>
              <w:t>ным рабо-</w:t>
              <w:br/>
              <w:t xml:space="preserve">чим дне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05.04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07.04.20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приказ от  </w:t>
              <w:br/>
              <w:t xml:space="preserve">01.04.2010 </w:t>
              <w:br/>
              <w:t xml:space="preserve">N 15/ЛС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 3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4   апреля     10        07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аботник           отдела кадров       </w:t>
      </w:r>
      <w:r>
        <w:rPr>
          <w:i/>
          <w:iCs/>
        </w:rPr>
        <w:t>Карпова</w:t>
      </w:r>
      <w:r>
        <w:rPr/>
        <w:t xml:space="preserve">             И.В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службы   ---------------     ----------       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личная  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)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оротная сторона формы N Т-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 месяц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3 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апреля │     50 000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</w:t>
      </w:r>
      <w:r>
        <w:rPr/>
        <w:t>352,8   │       │ 1700,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 май   │     50 000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 июнь 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 июль 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август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сентябрь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октя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 ноя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9  │декаб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 январ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февраль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  │  март  │     50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 600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"/>
        <w:gridCol w:w="1080"/>
        <w:gridCol w:w="135"/>
        <w:gridCol w:w="945"/>
        <w:gridCol w:w="135"/>
        <w:gridCol w:w="810"/>
        <w:gridCol w:w="135"/>
        <w:gridCol w:w="944"/>
        <w:gridCol w:w="135"/>
        <w:gridCol w:w="675"/>
        <w:gridCol w:w="540"/>
        <w:gridCol w:w="270"/>
        <w:gridCol w:w="810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98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_______ месяц      </w:t>
              <w:br/>
              <w:t xml:space="preserve">(текущий)             </w:t>
            </w:r>
          </w:p>
        </w:tc>
        <w:tc>
          <w:tcPr>
            <w:tcW w:w="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            </w:t>
              <w:br/>
              <w:t xml:space="preserve">за ----------- месяц     </w:t>
              <w:br/>
              <w:t xml:space="preserve">(будущий)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,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  <w:br/>
              <w:t>отпуск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отпуск,</w:t>
              <w:br/>
              <w:t xml:space="preserve">руб.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начис-</w:t>
              <w:br/>
              <w:t xml:space="preserve">ления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  <w:br/>
              <w:t>отпуск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отпуск,</w:t>
              <w:br/>
              <w:t xml:space="preserve">руб.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начис-</w:t>
              <w:br/>
              <w:t xml:space="preserve">лени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онда</w:t>
              <w:br/>
              <w:t xml:space="preserve">оплаты </w:t>
              <w:br/>
              <w:t xml:space="preserve">труд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онда</w:t>
              <w:br/>
              <w:t xml:space="preserve">оплаты </w:t>
              <w:br/>
              <w:t xml:space="preserve">труда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102,04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           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 к</w:t>
              <w:br/>
              <w:t xml:space="preserve">выплате   </w:t>
              <w:br/>
              <w:t xml:space="preserve">сумма,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ход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3,27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438,7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тыре тысячи четыреста тридцать восе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                    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 руб. 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807      02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--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Сидорова</w:t>
      </w:r>
      <w:r>
        <w:rPr/>
        <w:t xml:space="preserve">                           В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Бухгалтер</w:t>
      </w:r>
      <w:r>
        <w:rPr/>
        <w:t xml:space="preserve">    ----------------           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чная подпись)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28</Characters>
  <CharactersWithSpaces>5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ллектив авторов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 предоставлении отпуска работнику. Дополнительный оплачиваемый отпуск. Унифицированная форма №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