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иска-расчет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а работнику. Ежегод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чиваемый отпу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щество с ограниченной ответственностью "Свобода"      Форма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ОО "Свобода"                     по ОКУД │030105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--------------------------------------------------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наименование организации)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</w:t>
      </w:r>
      <w:r>
        <w:rPr/>
        <w:t>48   │02.04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ЗАПИСКА-РАСЧЕТ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Бондаренко Виктор Соломонович          │     010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. Предоставляется ежегодный основной оплачиваемый от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01   июня     09        31   мая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работы с "--" ------- 20-- г. по "--" ------ 20--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│    14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5   апреля    10        31    мая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 20-- г. по "--" -------- 20--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. и (или) ежегодный дополнительный │      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другой) отпуск на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2161"/>
        <w:gridCol w:w="1079"/>
        <w:gridCol w:w="1351"/>
        <w:gridCol w:w="1619"/>
      </w:tblGrid>
      <w:tr>
        <w:trPr>
          <w:trHeight w:val="240" w:hRule="atLeast"/>
          <w:cantSplit w:val="true"/>
        </w:trPr>
        <w:tc>
          <w:tcPr>
            <w:tcW w:w="25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годный дополни-</w:t>
              <w:br/>
              <w:t xml:space="preserve">тельный (другой)  </w:t>
              <w:br/>
              <w:t xml:space="preserve">отпуск     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а- </w:t>
              <w:br/>
              <w:t xml:space="preserve">лендарных дней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предостав- </w:t>
              <w:br/>
              <w:t xml:space="preserve">ления еже- </w:t>
              <w:br/>
              <w:t>годного до-</w:t>
              <w:br/>
              <w:t xml:space="preserve">полнитель- </w:t>
              <w:br/>
              <w:t xml:space="preserve">ного (дру- </w:t>
              <w:br/>
              <w:t xml:space="preserve">гого) от-  </w:t>
              <w:br/>
              <w:t xml:space="preserve">пуска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</w:t>
              <w:br/>
              <w:t>отпуск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  <w:br/>
              <w:t xml:space="preserve">отпуска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В. Всего отпуск на │    14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5   апреля     10        18    апрел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 20-- г. по "--" -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Работник          Начальник отдела кадров       </w:t>
      </w:r>
      <w:r>
        <w:rPr>
          <w:i/>
          <w:iCs/>
        </w:rPr>
        <w:t>Карпова</w:t>
      </w:r>
      <w:r>
        <w:rPr/>
        <w:t xml:space="preserve">       И.В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ой службы  -------------------------     ---------    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     (личная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)       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оротная сторона формы N Т-6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счет оплаты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┐┌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й период│Выплаты, учитыва-││    Количество    │Сред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┤</w:t>
      </w:r>
      <w:r>
        <w:rPr/>
        <w:t>емые при исчисле-│├──────────┬───────┤днев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д  │  месяц │нии среднего за- ││календар- │часов  │(часовой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работка, руб.    ││ных дней  │расчет-│зараб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│</w:t>
      </w:r>
      <w:r>
        <w:rPr/>
        <w:t>расчетного│ного   │ток,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│</w:t>
      </w:r>
      <w:r>
        <w:rPr/>
        <w:t>периода   │период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├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2   │         3       ││     4    │   5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├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9  │  июнь  │     50 000      │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┼────────┼─────────────────┤│   </w:t>
      </w:r>
      <w:r>
        <w:rPr/>
        <w:t>294    │       │ 1700,6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9  │  июль  │     50 000      │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└──────────┴───────┴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9  │ август │     50 0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9  │сентябрь│     50 0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9  │октябрь │     50 0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9  │ ноябрь │     50 0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9  │декабрь │     50 0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10  │ январь │     50 0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10  │ февраль│     50 0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10  │  март  │     50 0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Итого │     500 0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"/>
        <w:gridCol w:w="1215"/>
        <w:gridCol w:w="1080"/>
        <w:gridCol w:w="945"/>
        <w:gridCol w:w="1080"/>
        <w:gridCol w:w="810"/>
        <w:gridCol w:w="405"/>
        <w:gridCol w:w="405"/>
        <w:gridCol w:w="674"/>
        <w:gridCol w:w="946"/>
        <w:gridCol w:w="1349"/>
      </w:tblGrid>
      <w:tr>
        <w:trPr>
          <w:trHeight w:val="240" w:hRule="atLeast"/>
          <w:cantSplit w:val="true"/>
        </w:trPr>
        <w:tc>
          <w:tcPr>
            <w:tcW w:w="101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рель                </w:t>
              <w:br/>
              <w:t xml:space="preserve">за ----------- месяц       </w:t>
              <w:br/>
              <w:t xml:space="preserve">(текущий)             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за ___________ месяц     </w:t>
              <w:br/>
              <w:t xml:space="preserve">(будущий)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сего,  </w:t>
              <w:br/>
              <w:t xml:space="preserve">руб.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кален- </w:t>
              <w:br/>
              <w:t xml:space="preserve">дарных </w:t>
              <w:br/>
              <w:t xml:space="preserve">дней   </w:t>
              <w:br/>
              <w:t>отпуска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отпуск, </w:t>
              <w:br/>
              <w:t xml:space="preserve">руб.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>начис-</w:t>
              <w:br/>
              <w:t xml:space="preserve">ле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кален- </w:t>
              <w:br/>
              <w:t xml:space="preserve">дарных </w:t>
              <w:br/>
              <w:t xml:space="preserve">дней   </w:t>
              <w:br/>
              <w:t>отпуска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 отпуск,</w:t>
              <w:br/>
              <w:t xml:space="preserve">руб.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>начис-</w:t>
              <w:br/>
              <w:t xml:space="preserve">ления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фонда </w:t>
              <w:br/>
              <w:t xml:space="preserve">оплаты  </w:t>
              <w:br/>
              <w:t xml:space="preserve">труд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фонда</w:t>
              <w:br/>
              <w:t xml:space="preserve">оплаты </w:t>
              <w:br/>
              <w:t xml:space="preserve">труда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 809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 809,52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о, руб.                  </w:t>
            </w:r>
          </w:p>
        </w:tc>
        <w:tc>
          <w:tcPr>
            <w:tcW w:w="29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тается к</w:t>
              <w:br/>
              <w:t xml:space="preserve">выплате   </w:t>
              <w:br/>
              <w:t xml:space="preserve">сумма, руб.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  </w:t>
              <w:br/>
              <w:t>на дох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96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 095,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714,28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вадцать тысяч семьсот четырнадц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выплате сумма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.руб. -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807       02  апреля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латежной ведомости (расходному ордеру) N ------- от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>
          <w:i/>
          <w:iCs/>
        </w:rPr>
        <w:t>Сидорова</w:t>
      </w:r>
      <w:r>
        <w:rPr/>
        <w:t xml:space="preserve">                В.С. Сидо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Бухгалтер</w:t>
      </w:r>
      <w:r>
        <w:rPr/>
        <w:t xml:space="preserve">  ----------------  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личная подпись)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0</Words>
  <Characters>6623</Characters>
  <CharactersWithSpaces>5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Коллектив авторов</dc:creator>
  <dc:description/>
  <dc:language>en-US</dc:language>
  <cp:lastModifiedBy/>
  <dcterms:modified xsi:type="dcterms:W3CDTF">2011-10-30T07:47:00Z</dcterms:modified>
  <cp:revision>2</cp:revision>
  <dc:subject>Записка</dc:subject>
  <dc:title>Записка-расчет о предоставлении отпуска работнику. Ежегодный оплачиваемый отпуск. Унифицированная форма № Т-60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