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ОО "Далила"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</w:t>
      </w:r>
      <w:r>
        <w:rPr/>
        <w:t>80   │ 12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ПИСКА-РАСЧЕТ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Григорьеву Ивану Петровичу           │      24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женер-технолог I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Предоставляется ежегодный основно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01   февраля    10        03   янва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--" --------- 20-- г. по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   28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    апреля     10        15  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. и (или) ежегодный дополнительный │     3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другой) отпуск на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49"/>
        <w:gridCol w:w="2161"/>
        <w:gridCol w:w="1484"/>
        <w:gridCol w:w="1486"/>
        <w:gridCol w:w="1619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олнительный</w:t>
              <w:br/>
              <w:t xml:space="preserve">(другой) отпуск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- </w:t>
              <w:br/>
              <w:t xml:space="preserve">лендарных дней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едостав- </w:t>
              <w:br/>
              <w:t xml:space="preserve">ления еже- </w:t>
              <w:br/>
              <w:t>годного до-</w:t>
              <w:br/>
              <w:t xml:space="preserve">полнитель- </w:t>
              <w:br/>
              <w:t xml:space="preserve">ного (дру- </w:t>
              <w:br/>
              <w:t xml:space="preserve">гого) от-  </w:t>
              <w:br/>
              <w:t xml:space="preserve">пуска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  <w:br/>
              <w:t xml:space="preserve">отпуск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тпуска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</w:t>
              <w:br/>
              <w:t>дополнительный</w:t>
              <w:br/>
              <w:t xml:space="preserve">оплачиваемый  </w:t>
              <w:br/>
              <w:t xml:space="preserve">отпуск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5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5.20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    </w:t>
              <w:br/>
              <w:t xml:space="preserve">отпусков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. Всего отпуск на │     31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    апреля     10        18      ма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дров   Секретов     А.И. Секр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70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---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о предоставлении отпуска работнику. Унифицированная форма № Т-60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