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по ОКУД │  030100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крытое акционерное общество "Реверс"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О "Реверс")                   │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├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наименование организации             │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редприятия, учреждения))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ПИСКА-РАСЧЕТ                   │    N  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 предоставлении отпуска работнику         │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90-к  │ 16.10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</w:t>
      </w:r>
      <w:r>
        <w:rPr/>
        <w:t>Табель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ндрееву Алексею Аркадьевичу                 │  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фамилия, имя, отчество)                   │    1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лужба главного техно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же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(специальности, профессии), разряд,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Ежегодный основной оплачиваемый отпуск на _____________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количество дней отпуск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__ г. по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Отпуск без сохранения заработной платы на -------------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жегодный дополнительный оплачиваемый отпуск, отпуск без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работной платы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5    февраля              18   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 2010 г. по "--" ----------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215"/>
        <w:gridCol w:w="1621"/>
        <w:gridCol w:w="1484"/>
        <w:gridCol w:w="1486"/>
        <w:gridCol w:w="2024"/>
      </w:tblGrid>
      <w:tr>
        <w:trPr>
          <w:trHeight w:val="240" w:hRule="atLeast"/>
          <w:cantSplit w:val="true"/>
        </w:trPr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 дополнительный</w:t>
              <w:br/>
              <w:t xml:space="preserve">(другой) отпуск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алендарных</w:t>
              <w:br/>
              <w:t xml:space="preserve">дней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предоставления</w:t>
              <w:br/>
              <w:t xml:space="preserve">отпуска   </w:t>
            </w:r>
          </w:p>
        </w:tc>
      </w:tr>
      <w:tr>
        <w:trPr>
          <w:trHeight w:val="230" w:hRule="atLeast"/>
          <w:cantSplit w:val="true"/>
        </w:trPr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без СЗ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2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02.201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</w:t>
              <w:br/>
              <w:t>от 21.01.2010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 Всего отпуск на --------------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количество дней отпуск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5    февраля              14   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 2010 г. по "--" ----------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ление Андреевой А.А. от 21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график отпусков, заявление, другое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спектор по кадрам     подпись    О.Р. Пу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  (подпись)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 янва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ОРОТНАЯ СТОРОНА ДОКУМЕНТА ЗАПОЛНЯЕТСЯ БУХГАЛТЕРИ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Васильев М.В.</dc:creator>
  <dc:description/>
  <dc:language>en-US</dc:language>
  <cp:lastModifiedBy/>
  <dcterms:modified xsi:type="dcterms:W3CDTF">2011-10-30T20:28:00Z</dcterms:modified>
  <cp:revision>2</cp:revision>
  <dc:subject>Записка</dc:subject>
  <dc:title>Записка-расчет о предоставлении отпуска работнику. Унифицированная форма N Т-60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