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Закрытое акционерное общество "Реверс"         Форма по ОКУД │03010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ЗАО "Реверс")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организации)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22.0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ЗАПИСКА-РАСЧЕТ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ндрееву Алексею Аркадьевичу                   │      1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ужба главного техно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же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пециальности, профессии), разряд,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Ежегодный основной оплачиваемый отпуск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количество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пуск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дней с "__" _________ 20__ г. п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Отпуск без сохранения заработной платы на -------------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жегодный дополнительный оплачиваемый отпуск, отпуск без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работной платы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5    февраля              18   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10 г. по "--" ----------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5"/>
        <w:gridCol w:w="1621"/>
        <w:gridCol w:w="1484"/>
        <w:gridCol w:w="1486"/>
        <w:gridCol w:w="2024"/>
      </w:tblGrid>
      <w:tr>
        <w:trPr>
          <w:trHeight w:val="24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олнительный</w:t>
              <w:br/>
              <w:t xml:space="preserve">(другой) отпуск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календарных</w:t>
              <w:br/>
              <w:t xml:space="preserve">дней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предоставления</w:t>
              <w:br/>
              <w:t xml:space="preserve">отпуска   </w:t>
            </w:r>
          </w:p>
        </w:tc>
      </w:tr>
      <w:tr>
        <w:trPr>
          <w:trHeight w:val="23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без СЗ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2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02.201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</w:t>
              <w:br/>
              <w:t>от 21.01.2010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 Всего отпуск на ---------------------------------------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личество дней отпуска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5    февраля              18  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10 г. по "--" ----------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ление Андреева А.А. от 21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рафик отпусков, заявление, другое -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спектор по кадрам                О.Р. 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------------- ----------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     (подпись)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       январ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3</Characters>
  <CharactersWithSpaces>3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Михайлов Ю.М.</dc:creator>
  <dc:description/>
  <dc:language>en-US</dc:language>
  <cp:lastModifiedBy/>
  <dcterms:modified xsi:type="dcterms:W3CDTF">2011-10-30T20:28:00Z</dcterms:modified>
  <cp:revision>2</cp:revision>
  <dc:subject>Записка</dc:subject>
  <dc:title>Записка-расчет о предоставлении отпуска работнику. Унифицированная форма N Т-60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