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ПИСКА-РАСЧЕТ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Предоставляется ежегодный основно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__________ 20__ г. по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 20__ г. по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. и (или) ежегодный дополнительный │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другой) отпуск на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2161"/>
        <w:gridCol w:w="1079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олни-</w:t>
              <w:br/>
              <w:t xml:space="preserve">тельный (другой)  </w:t>
              <w:br/>
              <w:t xml:space="preserve">отпуск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- </w:t>
              <w:br/>
              <w:t xml:space="preserve">лендарных дней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едостав- </w:t>
              <w:br/>
              <w:t xml:space="preserve">ления еже- </w:t>
              <w:br/>
              <w:t>годного до-</w:t>
              <w:br/>
              <w:t xml:space="preserve">полнитель- </w:t>
              <w:br/>
              <w:t xml:space="preserve">ного (дру- </w:t>
              <w:br/>
              <w:t xml:space="preserve">гого) от-  </w:t>
              <w:br/>
              <w:t xml:space="preserve">пус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>отпус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тпуска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. Всего отпуск на │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___ 20__ г. по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ормы N Т-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чет оплаты отпу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┐┌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│Выплаты, учитыва-││    Количество    │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┤</w:t>
      </w:r>
      <w:r>
        <w:rPr/>
        <w:t>емые при исчисле-│├──────────┬───────┤днев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 │  месяц │нии среднего за- ││календар- │часов  │(часово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работка, руб.    ││ных дней  │расчет-│зара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расчетного│ного   │ток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периода   │период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│         3       ││     4 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└─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того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ачислено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 ___________ месяц      │      за ___________ месяц     │все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екущий              │           будущий             │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┬──────┼───────┬────────────────┬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-  │сумма за отпуск,│другие│коли-  │сумма за отпуск,│другие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тво │       руб.     │начис-│чество │       руб.     │начис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ен- ├────────┬───────┤ления │кален- ├────────┬───────┤ления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ных │из фонда│       │      │дарных │из фонда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й   │ оплаты │       │      │дней   │ оплаты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│ труда  │       │      │отпуска│ труда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┼──────┼───────┼─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   │    8   │   9   │  10  │   11  │   12   │   13  │  14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┼──────┼───────┼──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│      │       │  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┴───────┴──────┴───────┴────────┴─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079"/>
        <w:gridCol w:w="945"/>
        <w:gridCol w:w="1081"/>
        <w:gridCol w:w="809"/>
        <w:gridCol w:w="810"/>
        <w:gridCol w:w="1890"/>
      </w:tblGrid>
      <w:tr>
        <w:trPr>
          <w:trHeight w:val="240" w:hRule="atLeast"/>
          <w:cantSplit w:val="true"/>
        </w:trPr>
        <w:tc>
          <w:tcPr>
            <w:tcW w:w="68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, руб.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ся к</w:t>
              <w:br/>
              <w:t xml:space="preserve">выплате   </w:t>
              <w:br/>
              <w:t xml:space="preserve">сумма,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на до-</w:t>
              <w:br/>
              <w:t xml:space="preserve">х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плате сумм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ой ведомости (расходному ордеру)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ая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72</Characters>
  <CharactersWithSpaces>5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7:47:00Z</dcterms:modified>
  <cp:revision>2</cp:revision>
  <dc:subject>Записка</dc:subject>
  <dc:title>Записка-расчет о предоставлении отпуска работнику. Унифицированная форма № Т-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