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ИСКА-РАСЧЕ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ЧИСЛЕНИИ СРЕДНЕГО ЗАРАБОТКА ПРИ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ПУСКА, УВОЛЬНЕНИИ И ДРУГИХ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4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, осуществляющий функции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_______________________  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________________________ Табельный 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отпуска (увольнени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др. случаев) ________________________________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_____________________________________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┐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         │┌────┐│    │┌────┐│           Количество расчет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лен    ││    ││ по │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период с     │└────┘│    │└────┘│ ────────┬──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┘    └──────┘  </w:t>
      </w:r>
      <w:r>
        <w:rPr/>
        <w:t>Основ- │Дополни-│         │ 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ного   │тельног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┐    ┌──────┐  </w:t>
      </w:r>
      <w:r>
        <w:rPr/>
        <w:t>отпуска│отпуск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         │┌────┐│    │┌────┐│ ────────┼──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ляется ││    ││ по ││    │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вольняется) с │└────┘│    │└────┘│ ────────┼──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┘    └──────┘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┼──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┴────────┴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аботная плата по месяц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39"/>
        <w:gridCol w:w="541"/>
        <w:gridCol w:w="540"/>
        <w:gridCol w:w="539"/>
        <w:gridCol w:w="541"/>
        <w:gridCol w:w="539"/>
        <w:gridCol w:w="541"/>
        <w:gridCol w:w="539"/>
        <w:gridCol w:w="541"/>
        <w:gridCol w:w="539"/>
        <w:gridCol w:w="541"/>
        <w:gridCol w:w="404"/>
        <w:gridCol w:w="175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ы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дней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- 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1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к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25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ислено заработ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080"/>
        <w:gridCol w:w="140"/>
        <w:gridCol w:w="534"/>
        <w:gridCol w:w="135"/>
        <w:gridCol w:w="5"/>
        <w:gridCol w:w="1075"/>
        <w:gridCol w:w="141"/>
        <w:gridCol w:w="534"/>
        <w:gridCol w:w="135"/>
        <w:gridCol w:w="5"/>
        <w:gridCol w:w="1075"/>
        <w:gridCol w:w="141"/>
        <w:gridCol w:w="534"/>
        <w:gridCol w:w="135"/>
        <w:gridCol w:w="5"/>
        <w:gridCol w:w="806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56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по видам источников  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  </w:t>
              <w:br/>
              <w:t xml:space="preserve">расчетные месяц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заработок: </w:t>
              <w:br/>
              <w:t xml:space="preserve">месячны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о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отпуск    </w:t>
              <w:br/>
              <w:t xml:space="preserve">за текущий месяц   </w:t>
              <w:br/>
              <w:t xml:space="preserve">(наименование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за отпуск    </w:t>
              <w:br/>
              <w:t xml:space="preserve">за будущий месяц   </w:t>
              <w:br/>
              <w:t xml:space="preserve">(наименование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отпуск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за        </w:t>
              <w:br/>
              <w:t xml:space="preserve">текущий месяц      </w:t>
              <w:br/>
              <w:t xml:space="preserve">(наименование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числено    </w:t>
              <w:br/>
              <w:t xml:space="preserve">(сумма строк 09 и  </w:t>
              <w:br/>
              <w:t xml:space="preserve">10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1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25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ержано из заработ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215"/>
        <w:gridCol w:w="1349"/>
        <w:gridCol w:w="1080"/>
        <w:gridCol w:w="541"/>
        <w:gridCol w:w="540"/>
        <w:gridCol w:w="675"/>
        <w:gridCol w:w="540"/>
        <w:gridCol w:w="1619"/>
        <w:gridCol w:w="80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зических</w:t>
              <w:br/>
              <w:t xml:space="preserve">лиц по видам источников 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удерж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нная</w:t>
              <w:br/>
              <w:t>заработная</w:t>
              <w:br/>
              <w:t xml:space="preserve">плат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рж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933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┐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┌───────┐│      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выплате ││       ││ руб. ││    ││ коп. по платежной ведомости (расход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└───────┘│      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┘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) N __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┐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┌───────────────┐│              │┌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ебет счета ││               ││ Кредит счета │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└───────────────┘│              │└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┘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ерил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  группы учета 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      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6</Characters>
  <CharactersWithSpaces>5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Министерство финансов Российской Федерации</dc:creator>
  <dc:description/>
  <dc:language>en-US</dc:language>
  <cp:lastModifiedBy/>
  <dcterms:modified xsi:type="dcterms:W3CDTF">2011-10-30T20:28:00Z</dcterms:modified>
  <cp:revision>2</cp:revision>
  <dc:subject>Записка</dc:subject>
  <dc:title>Записка-расчет об исчислении среднего заработка при предоставлении отпуска, увольнении и других случа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