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ИСКА-РАСЧЕ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ЧИСЛЕНИИ СРЕДНЕГО ЗАРАБОТКА ПРИ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ПУСКА, УВОЛЬНЕНИИ И ДРУГИХ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4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_______________________________          по П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________________________ Табельный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отпуска (увольнени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др. случаев) ___________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         ┌────┐    ┌────┐            Количество расчет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лен    │    │ 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период с     └────┘    └────┘    ────────┬────────┬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снов- │Дополни-│          │ 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ого   │тельно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         ┌────┐    ┌────┐     отпуска│отпуск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ляется │    │ по │    │    ────────┼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вольняется) с └────┘    └────┘    ────────┼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────────┼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────────┴────────┴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аботная плата по меся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39"/>
        <w:gridCol w:w="541"/>
        <w:gridCol w:w="540"/>
        <w:gridCol w:w="539"/>
        <w:gridCol w:w="541"/>
        <w:gridCol w:w="539"/>
        <w:gridCol w:w="541"/>
        <w:gridCol w:w="539"/>
        <w:gridCol w:w="541"/>
        <w:gridCol w:w="539"/>
        <w:gridCol w:w="541"/>
        <w:gridCol w:w="404"/>
        <w:gridCol w:w="175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ы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ней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-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ислено заработной платы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┬────────────────────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   │Код  │   Заработная плата по видам источников  │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казателя     │стро-├───────┬─────┬───────┬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ки   │ номер │┌───┐│ номер │┌───┐│ номер 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</w:t>
      </w:r>
      <w:r>
        <w:rPr/>
        <w:t>счета ││   ││ счета ││   ││ счета │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│└───┘│       │└───┘│       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├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</w:t>
      </w:r>
      <w:r>
        <w:rPr/>
        <w:t>дни  │сумма│  дни  │сумма│  дни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│  2  │   3   │  4  │   6   │  7  │   9   │ 10 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яцы:            │ 01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2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3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за    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ные месяцы   │ 04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ний     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работок:  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ячный           │ 05  │   x   │     │   x   │     │   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невной            │ 06  │   x   │     │   x   │     │   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за отпуск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 текущий месяц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)     │ 07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за отпуск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 будущий месяц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)     │ 08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за отпуск    │ 09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рплата за 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кущий месяц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)     │ 10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┼─────┼───────┼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начислено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умма строк 09 и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)                │ 11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┴───────┴─────┴───────┴─────┴───────┴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5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ержано из заработ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214"/>
        <w:gridCol w:w="1351"/>
        <w:gridCol w:w="1079"/>
        <w:gridCol w:w="675"/>
        <w:gridCol w:w="676"/>
        <w:gridCol w:w="675"/>
        <w:gridCol w:w="674"/>
        <w:gridCol w:w="1621"/>
        <w:gridCol w:w="808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зических</w:t>
              <w:br/>
              <w:t xml:space="preserve">лиц по видам источников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держа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ная</w:t>
              <w:br/>
              <w:t>заработная</w:t>
              <w:br/>
              <w:t xml:space="preserve">плата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рж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33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 выплате │       │ руб. │    │ коп. по платежной ведомости (расход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) N 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┐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ебет счета │               │   Кредит сче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┘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ерил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 группы учета 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      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7</Characters>
  <CharactersWithSpaces>6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финансов Российской Федерации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об исчислении среднего заработка при предоставлении отпуска, увольнении и других случаях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