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 03010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крытое акционерное общество "Дельта"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┌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Трудовой договор │ номе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</w:t>
      </w:r>
      <w:r>
        <w:rPr/>
        <w:t>дата │01.10.2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</w:t>
      </w:r>
      <w:r>
        <w:rPr/>
        <w:t>120   │12.12.20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ПИСКА-РАСЧЕ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прекращении (растор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удового 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ванова Елена Владимировна                    │      1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прекращен (работник уволен)  "12" дека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  ---- -------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нужное 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нование прекращения (растор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удового 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(распоряжением) от "10" декабря 2007 года N 45-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аван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 дней отпуска за период с "01" октябр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"30" сентя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спользованы  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спектор  Сидорова           Сидорова В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 _________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     должность    личная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ормы N Т-6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чет оплаты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┐┌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период│Выплаты, учитыва-││    Количество    │Ср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┤</w:t>
      </w:r>
      <w:r>
        <w:rPr/>
        <w:t>емые при исчисле-│├──────────┬───────┤днев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  │ месяц  │нии среднего за- ││календар- │часов  │(часово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работка, руб.    ││ных дней  │расчет-│зараб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расчетного│ного   │ток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периода   │период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│        3        ││     4 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6  │ октябрь│      8000 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────────┤│  </w:t>
      </w:r>
      <w:r>
        <w:rPr/>
        <w:t>352,8   │       │   27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6  │ ноябрь │      8000 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└───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6  │ декабрь│      80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┌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7  │ январь │      8000       ││   Количество дней  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────────┤│       </w:t>
      </w:r>
      <w:r>
        <w:rPr/>
        <w:t>отпуска       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7  │февраль │      8000       │├────────────┬─────────┤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│</w:t>
      </w:r>
      <w:r>
        <w:rPr/>
        <w:t>использовано│не испо- │пус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7  │  март  │      8000       ││  авансом   │льзовано 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7  │ апрель │      8000       ││     7      │    8  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7  │  май   │      6000       │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────────┤│            │    </w:t>
      </w:r>
      <w:r>
        <w:rPr/>
        <w:t>2    │ 54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7  │  июнь  │     10000       │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└────────────┴─────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7  │  июль  │      80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7  │ август │      80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7  │сентябрь│      80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того   │      96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┬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ислено, руб.   │   Удержано, руб.   │ Задолженность,  │Причит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         │      </w:t>
      </w:r>
      <w:r>
        <w:rPr/>
        <w:t>руб.       │ к выпл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┬─────┬─────┼────────┬────┬──────┼────────┬────────┤</w:t>
      </w:r>
      <w:r>
        <w:rPr/>
        <w:t>сумма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всего│  налог │    │всего │ за ор- │   з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 │    </w:t>
      </w:r>
      <w:r>
        <w:rPr/>
        <w:t>на  │    │      │ганиза- │ работ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 │  </w:t>
      </w:r>
      <w:r>
        <w:rPr/>
        <w:t>доходы│    │      │  цией  │ ником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───┼────┼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 11  │ 12  │ 13  │   14   │ 15 │  16  │   17   │   18   │    1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┼────────┼────┼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</w:t>
      </w:r>
      <w:r>
        <w:rPr/>
        <w:t>544 │   71   │    │  71  │        │        │   47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┴─────┴────────┴────┴──────┴───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етыреста семьдесят три рубля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плате сумм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473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___________ руб. 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тежной ведомости        56      "12" дека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ходному ордеру)        N _____ от  __  _______  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йцева                      Зайцева Е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чная подпись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3</Words>
  <Characters>7113</Characters>
  <CharactersWithSpaces>6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Сергеева Т.Ю.~Фролов В.А.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 при прекращении (расторжении) трудового договора с работником (увольнении). Унифицированная форма № Т-6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