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03010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номная некоммерческая организация "Протокол"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9521458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Трудовой договор │ номер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</w:t>
      </w:r>
      <w:r>
        <w:rPr/>
        <w:t>дата │11.1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</w:t>
      </w:r>
      <w:r>
        <w:rPr/>
        <w:t>1299  │ 30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ПИСКА-РАСЧЕ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рекращении (растор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удового 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ондрушенко Давид Сергеевич           │       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ухгалт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прекращен (работник уволен)  ненужное 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    декабря      09    по   собственному  желанию,   пункт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 20-- г.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ание прекращения (растор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первой статьи  77 Трудового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0     ноября     09          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аспоряжением) от "--" ----------- 20-- года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о аван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 дней отпуска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использованы               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1    декабря 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с "--" 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0    декабря 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"--" 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Бабочкин      О.О. Бабоч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 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0 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оплаты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┐┌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│Выплаты, учитыва-││    Количество    │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┤</w:t>
      </w:r>
      <w:r>
        <w:rPr/>
        <w:t>емые при исчисле-│├──────────┬───────┤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│ месяц  │нии среднего за- ││календар- │часов  │(часов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ботка, руб.    ││ных дней  │расчет-│зара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расчетного│ного   │ток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периода   │перио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     3        ││     4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8 │ декабрь│       7 000     ││   352,8  │       │  359,9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январь │      10 000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февраль│      10 000     │└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 март  │      10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апрель │      15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  май  │      10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 июнь  │      15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┌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 июль  │      10 000     ││   Количество дней    │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     </w:t>
      </w:r>
      <w:r>
        <w:rPr/>
        <w:t>отпуска        │  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август │      10 000     │├────────────┬─────────┤отпус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</w:t>
      </w:r>
      <w:r>
        <w:rPr/>
        <w:t>использовано│не испо- │ 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сентябрь│      10 000     ││  авансом   │льзован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октябрь│      10 000     ││     7      │    8    │ 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ноябрь │      10 000     ││            │    14   │5039,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┼─────────────────┤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того │     127 000     │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└────────────┴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выпл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810"/>
        <w:gridCol w:w="1215"/>
        <w:gridCol w:w="404"/>
        <w:gridCol w:w="810"/>
        <w:gridCol w:w="1081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, руб.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, руб.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руб.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-</w:t>
              <w:br/>
              <w:t xml:space="preserve">ся к вып- </w:t>
              <w:br/>
              <w:t xml:space="preserve">лате сум- </w:t>
              <w:br/>
              <w:t xml:space="preserve">ма,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</w:t>
              <w:br/>
              <w:t xml:space="preserve">доходы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р- </w:t>
              <w:br/>
              <w:t>ганиза-</w:t>
              <w:br/>
              <w:t xml:space="preserve">ци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а- </w:t>
              <w:br/>
              <w:t xml:space="preserve">ботни- </w:t>
              <w:br/>
              <w:t xml:space="preserve">ком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39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39,7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ять тысяч пятьсот тридцать дев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лате сумма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 руб. 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5539         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----------- руб. 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й ведомости (расходному ордеру) N ------------------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   дека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упина                     Л.И. Круп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-----------------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чная подпись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7</Characters>
  <CharactersWithSpaces>5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Александров И.А.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при прекращении (расторжении) трудового договора с работником (увольнении). Унифицированная форма № Т-6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