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по ОКУД │  030105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МЛПУ "Городская больница N 84"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именование организации              ┌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Трудовой договор │ номер │09.06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├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</w:t>
      </w:r>
      <w:r>
        <w:rPr/>
        <w:t>дата │    1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</w:t>
      </w:r>
      <w:r>
        <w:rPr/>
        <w:t>58-з  │ 27.04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АПИСКА-РАСЧЕ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прекращении (расторж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удового 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Кривцова Елена Георгиевна            │      78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хирургическое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ая с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-прекращен- (работник уволен) 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7      апреля       10    Трудовой договор расторгну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 20-- г.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снование прекращения (растор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е  работника, пункт 3 части 1 статьи 77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удового 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7     апреля     10           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(распоряжением) от "--" ----------- 20-- года N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ьзованы аван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 дней отпуска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 использованы                      11,6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9      июня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с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7     апрел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спектор  Котова         Ко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 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7    апрел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--" 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8</Characters>
  <CharactersWithSpaces>2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Булыга Н.Н.</dc:creator>
  <dc:description/>
  <dc:language>en-US</dc:language>
  <cp:lastModifiedBy/>
  <dcterms:modified xsi:type="dcterms:W3CDTF">2011-10-30T07:47:00Z</dcterms:modified>
  <cp:revision>2</cp:revision>
  <dc:subject>Записка</dc:subject>
  <dc:title>Записка-расчет при прекращении (расторжении) трудового договора с работником (увольнении). Унифицированная форма № Т-6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