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6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  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Форма по ОКУД │  030105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бщество с ограниченной ответственностью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"Фасет" (ООО "Фасет")                      по ОКП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            ┌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наименование организации) Трудовой договор (контракт) │номер│  115/т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</w:t>
      </w:r>
      <w:r>
        <w:rPr/>
        <w:t>дата│05.11.200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┴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</w:t>
      </w:r>
      <w:r>
        <w:rPr/>
        <w:t>Место изда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   </w:t>
      </w:r>
      <w:r>
        <w:rPr/>
        <w:t>г. Пско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</w:t>
      </w:r>
      <w:r>
        <w:rPr/>
        <w:t>Номер  │    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ЗАПИСКА-РАСЧЕТ &lt;1&gt;                 │   90-к  │ 16.10.200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при увольнении           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екращении трудового договора с работник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Абрамов Андрей Алексеевич                │      111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----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цех обработки металлов N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лесарь-инструменталь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именование должности (специальности, профессии), разряд, клас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категория) 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уволен (трудовой договор прекращен)  (ненужное 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05      ноября       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--" --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связи с истечением срока трудового договора, п. 2 ч. 1 ст. 7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рудового кодекс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снование уволь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05     ноября     08         70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(распоряжением) от "--" ----------- 20-- г. N 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спользованы авансом 28 (двадцать восем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 дней отпуска за период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Не использованы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05     ноября     0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с "--" 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05     ноября     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 "--" 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ровой    инженер по кадрам                            О.Р. Пух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   -------------------- _________________ 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)         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05    ноября     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--" ---------- 20--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Оборотная сторона документа заполняется бухгалтер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6</Words>
  <Characters>4056</Characters>
  <CharactersWithSpaces>34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8:00Z</dcterms:created>
  <dc:creator>Михайлов Ю.М.</dc:creator>
  <dc:description/>
  <dc:language>en-US</dc:language>
  <cp:lastModifiedBy/>
  <dcterms:modified xsi:type="dcterms:W3CDTF">2011-10-30T20:28:00Z</dcterms:modified>
  <cp:revision>2</cp:revision>
  <dc:subject>Записка</dc:subject>
  <dc:title>Записка-расчет при прекращении (расторжении) трудового договора с работником (увольнении). Унифицированная форма N Т-61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