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5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┌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Трудовой договор │ 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ПИСКА-РАСЧЕ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прекращении (растор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удового 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прекращен (работник уволен)  ненужное 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нование прекращения (растор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удового 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(распоряжением) от "__"___________ 20__ год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ьзованы аван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 дней отпуска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 использ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с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_________ 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ормы N Т-6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чет оплаты от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┐┌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период│Выплаты, учитыва-││    Количество    │Сред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┤</w:t>
      </w:r>
      <w:r>
        <w:rPr/>
        <w:t>емые при исчисле-│├──────────┬───────┤днев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  │ месяц  │нии среднего за- ││календар- │часов  │(часово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работка, руб.    ││ных дней  │расчет-│зараб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расчетного│ного   │ток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периода   │период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│        3        ││     4  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└────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┌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               ││   </w:t>
      </w:r>
      <w:r>
        <w:rPr/>
        <w:t>Количество дней   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┼─────────────────┤│        </w:t>
      </w:r>
      <w:r>
        <w:rPr/>
        <w:t>отпуска      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├────────────┬─────────┤</w:t>
      </w:r>
      <w:r>
        <w:rPr/>
        <w:t>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│</w:t>
      </w:r>
      <w:r>
        <w:rPr/>
        <w:t>использовано│не испо- │пус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               ││   </w:t>
      </w:r>
      <w:r>
        <w:rPr/>
        <w:t>авансом  │льзовано 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               ││     </w:t>
      </w:r>
      <w:r>
        <w:rPr/>
        <w:t>7      │    8  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 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┼─────────────────┤│ 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того │                 ││ 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┘└────────────┴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чет выпла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5"/>
        <w:gridCol w:w="810"/>
        <w:gridCol w:w="1215"/>
        <w:gridCol w:w="404"/>
        <w:gridCol w:w="810"/>
        <w:gridCol w:w="1081"/>
        <w:gridCol w:w="1080"/>
        <w:gridCol w:w="1484"/>
      </w:tblGrid>
      <w:tr>
        <w:trPr>
          <w:trHeight w:val="36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, руб.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, руб.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руб.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-</w:t>
              <w:br/>
              <w:t xml:space="preserve">ся к вып- </w:t>
              <w:br/>
              <w:t xml:space="preserve">лате сум- </w:t>
              <w:br/>
              <w:t xml:space="preserve">ма, 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</w:t>
              <w:br/>
              <w:t xml:space="preserve">доходы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р- </w:t>
              <w:br/>
              <w:t>ганиза-</w:t>
              <w:br/>
              <w:t xml:space="preserve">ци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ра- </w:t>
              <w:br/>
              <w:t xml:space="preserve">ботни- </w:t>
              <w:br/>
              <w:t xml:space="preserve">ком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ыплате сумм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___________ руб. 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тежной ведомости (расходному ордеру) N 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чная подпись       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78</Characters>
  <CharactersWithSpaces>4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47:00Z</dcterms:modified>
  <cp:revision>2</cp:revision>
  <dc:subject>Записка</dc:subject>
  <dc:title>Записка-расчет при прекращении (расторжении) трудового договора с работником (увольнении). Унифицированная форма № Т-6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