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Форма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</w:t>
      </w:r>
      <w:r>
        <w:rPr/>
        <w:t>по ОКУД │  0301005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Закрытое акционерное общество "Реверс"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ЗАО "Реверс")                   │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├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наименование организации (предприятия,      │    Место изд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учреждения))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</w:t>
      </w:r>
      <w:r>
        <w:rPr/>
        <w:t>г. Новгор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ЗАПИСКА-РАСЧЕТ                   │    N  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при увольнении                   │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прекращении трудового договора с работником)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</w:t>
      </w:r>
      <w:r>
        <w:rPr/>
        <w:t>90-к  │ 16.10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Табельный│    1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Андреев Алексей Аркадьевич             │  номер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фамилия, имя, отчество)              │ Трудовой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цех обработки металлов N 5             │договор N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наименование структурного подразделения)     │  115/тд │ 05.11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лесарь-инструменталь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(специальности, профессии), разряд, кла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5 ноября 2010 г.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уволен (трудовой договор прекращен)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чением срока трудового договора, п. 2 ч. 1 ст. 77 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снование прекращения трудового 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05                   7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(распоряжением) от "--" ноября 2010 г. N ---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┬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о авансом │28 дней│за период работы с         │   05.11.200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--     │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использовано      │  нет  │                 по        │   05.11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</w:t>
      </w:r>
      <w:r>
        <w:rPr/>
        <w:t>---  │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┴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спектор по кадрам    подпись    О.Р. Пух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лжности) (подпись)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 нояб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ОРОТНАЯ СТОРОНА ДОКУМЕНТА ЗАПОЛНЯЕТСЯ БУХГАЛТЕРИ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2</Characters>
  <CharactersWithSpaces>3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Васильев М.В.</dc:creator>
  <dc:description/>
  <dc:language>en-US</dc:language>
  <cp:lastModifiedBy/>
  <dcterms:modified xsi:type="dcterms:W3CDTF">2011-10-30T20:28:00Z</dcterms:modified>
  <cp:revision>2</cp:revision>
  <dc:subject>Записка</dc:subject>
  <dc:title>Записка-расчет при увольнении (прекращении трудового договора с работником). Унифицированная форма N Т-6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