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ка-ра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30105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крытое акционерное общество "Карпаты"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ОАО "Карпаты")                           по ОКПО │ 1234567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рганизации)      Трудовой договор │ номер │   3-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 </w:t>
      </w:r>
      <w:r>
        <w:rPr>
          <w:sz w:val="18"/>
          <w:szCs w:val="18"/>
        </w:rPr>
        <w:t>дата │02.0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  </w:t>
      </w:r>
      <w:r>
        <w:rPr>
          <w:sz w:val="18"/>
          <w:szCs w:val="18"/>
        </w:rPr>
        <w:t>8-лс   │14.05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ПИСКА-РАСЧЕ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ри прекращении (расторж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рудового 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оренко Павел Николаевич                │      09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финансовый анали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14       мая 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й договор прекращен/работник уволен    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грубое нарушение работником трудовых обязанностей - прогул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ункт "а" пункта 6 части первой 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4      мая       10               8-л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ом (распоряжением) от "--" ----------- 20-- года N 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ы авансом                                    02  февраля 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 дней отпуска за период работы с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использованы   6,99                                  14    мая   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 "--" ------- ----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4 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"--" --------- 20--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боротная сторона формы N Т-6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b/>
          <w:bCs/>
          <w:sz w:val="18"/>
          <w:szCs w:val="18"/>
        </w:rPr>
        <w:t>Расчет оплаты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┐        ┌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период│Выплаты, учитыва-│        │    Количество    │ 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┤</w:t>
      </w:r>
      <w:r>
        <w:rPr>
          <w:sz w:val="18"/>
          <w:szCs w:val="18"/>
        </w:rPr>
        <w:t>емые при исчисле-│        ├──────────┬───────┤ 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д  │ месяц  │нии среднего за- │        │календар- │часов  │(часово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│</w:t>
      </w:r>
      <w:r>
        <w:rPr>
          <w:sz w:val="18"/>
          <w:szCs w:val="18"/>
        </w:rPr>
        <w:t>работка, руб.    │        │ных дней  │расчет-│заработо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│                 │        │</w:t>
      </w:r>
      <w:r>
        <w:rPr>
          <w:sz w:val="18"/>
          <w:szCs w:val="18"/>
        </w:rPr>
        <w:t>расчетного│ного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│                 │        │</w:t>
      </w:r>
      <w:r>
        <w:rPr>
          <w:sz w:val="18"/>
          <w:szCs w:val="18"/>
        </w:rPr>
        <w:t>периода   │период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├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2    │       3         │        │     4    │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├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 май   │    20 000,00    │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┼────────┼─────────────────┤        │  </w:t>
      </w:r>
      <w:r>
        <w:rPr>
          <w:sz w:val="18"/>
          <w:szCs w:val="18"/>
        </w:rPr>
        <w:t>326,25  │       │  740,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 июнь  │    20 000,00    │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 июль  │    20 000,00    │        └──────────┴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┌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август │       952,38    │        │   Количество дней 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┼────────┼─────────────────┤        │       </w:t>
      </w:r>
      <w:r>
        <w:rPr>
          <w:sz w:val="18"/>
          <w:szCs w:val="18"/>
        </w:rPr>
        <w:t>отпуска      │ 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сентябрь│    25 000,00    │        ├───────────┬────────┤отпуск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│</w:t>
      </w:r>
      <w:r>
        <w:rPr>
          <w:sz w:val="18"/>
          <w:szCs w:val="18"/>
        </w:rPr>
        <w:t>использова-│не испо-│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октябрь │    20 000,00    │        │но авансом │льзован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├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ноябрь │    30 000,00    │        │     7     │    8   │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├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декабрь │    20 000,00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┼────────┼─────────────────┤        │           │  </w:t>
      </w:r>
      <w:r>
        <w:rPr>
          <w:sz w:val="18"/>
          <w:szCs w:val="18"/>
        </w:rPr>
        <w:t>6,99  │5 173,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09  │ январь │    20 000,00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        └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10  │февраль │    20 000,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10  │  март  │    20 000,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10  │ апрель │    25 500,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того │   241 452,3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b/>
          <w:bCs/>
          <w:sz w:val="18"/>
          <w:szCs w:val="18"/>
        </w:rPr>
        <w:t>Расчет выпл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5"/>
        <w:gridCol w:w="1350"/>
        <w:gridCol w:w="1216"/>
        <w:gridCol w:w="674"/>
        <w:gridCol w:w="945"/>
        <w:gridCol w:w="1215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руб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-</w:t>
              <w:br/>
              <w:t xml:space="preserve">ся к вып- </w:t>
              <w:br/>
              <w:t xml:space="preserve">лате сум- </w:t>
              <w:br/>
              <w:t xml:space="preserve">ма,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</w:t>
              <w:br/>
              <w:t xml:space="preserve">дохо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р-  </w:t>
              <w:br/>
              <w:t xml:space="preserve">ганиз-  </w:t>
              <w:br/>
              <w:t xml:space="preserve">цией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- </w:t>
              <w:br/>
              <w:t xml:space="preserve">ботни- </w:t>
              <w:br/>
              <w:t xml:space="preserve">ком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173,1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3,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3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500,16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четыре тысячи пятьс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 выплате сумма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___ руб. --- ко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4 500 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------------------- руб. --- коп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126      14  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платежной ведомости (расходному ордеру) N ----- от "--" 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Кирова</w:t>
      </w:r>
      <w:r>
        <w:rPr>
          <w:sz w:val="18"/>
          <w:szCs w:val="18"/>
        </w:rPr>
        <w:t xml:space="preserve">                       А.И. Ки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Бухгалтер</w:t>
      </w:r>
      <w:r>
        <w:rPr>
          <w:sz w:val="18"/>
          <w:szCs w:val="18"/>
        </w:rPr>
        <w:t xml:space="preserve"> -------------------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личная подпись)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2</Characters>
  <CharactersWithSpaces>6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ллектив авторов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. Унифицированная форма № Т-6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