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дину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ВОКАТСКИЙ ЗАПРОС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защиты интересов нашего клиента в ходе рассмотрения возникшего гражданско-правового спора просим предоставить выписку из реестра акционеров ОАО "__________" на акционера __________________, ______ года рождения, зарегистрированного по адресу: ________________, с указанием количества и номинальной стоимости принадлежащих ему на настоящий момент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запрос подан в соответствии с п. 3 ст. 6 Федерального закона от 31.05.2002 г. N 63-ФЗ "Об адвокатской деятельности и адвокатуре в Российской Федерации", согласно которому адвокат вправе собирать сведения, необходимые для оказания юридической помощи, в том числе запрашивать справки, характеристики и иные документы от органов государственной власти, органов местного самоуправления, а также общественных объединений и иных организаций. Указанные органы и организации в порядке, установленном законодательством, обязаны выдать адвокату запрошенные им документы или их заверенные 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скорейшего получения запрошенных сведений просим выдать ответ на руки предъявителю настояще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гии адво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" ____________/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ЗАО «Юринформ В»</dc:creator>
  <dc:description/>
  <dc:language>en-US</dc:language>
  <cp:lastModifiedBy/>
  <dcterms:modified xsi:type="dcterms:W3CDTF">2011-10-30T05:26:00Z</dcterms:modified>
  <cp:revision>2</cp:revision>
  <dc:subject>Запрос</dc:subject>
  <dc:title>Адвокатский запрос на предоставление выписки из реестра акционеров с указанием количества и номинальной стоимости, принадлежащих акционеру на настоящий момент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