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ТБТИ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ллегии адвокатов "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ВОКАТСКИЙ ЗАПРОС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защиты законных прав и интересов клиента в ходе рассмотрения гражданского жилищного спора Коллегия адвокатов "_________" просит произвести обследование (экспликацию) квартиры N ___ дома ___ кор. ___ по адресу: _______________ в связи с давностью последнего обследования "__"________ ____ г. и расхождениями учетных данных ТБТИ "_________" и ДЕЗ "_________" г. ________ с действи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уде находится гражданское дело, по которому эти сведения необходи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запрос направлен в соответствии с п. 3 ст. 6 Федерального закона N 63-ФЗ "Об адвокатской деятельности и адвокатуре в Российской Федерации", согласно которому адвокат вправе собирать сведения, необходимые для оказания юридической помощи, в том числе запрашивать справки, характеристики и иные документы от органов государственной власти, органов местного самоуправления, а также общественных объединений и иных организаций. Указанные органы и организации в порядке, установленном законодательством, обязаны выдать адвокату запрошенные им документы или их заверенные 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скорейшего получения запрошенных сведений просим выдать результаты обследования (экспликацию и поэтажный план) на руки предъявителю настоящего запроса - _________________, паспорт серии ____, N _____, выдан "__"_________ ____ г. ОВД "_________" г. _________, код подразделе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ллегии адвокатов ___________/____________/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ЗАО «Юринформ В»</dc:creator>
  <dc:description/>
  <dc:language>en-US</dc:language>
  <cp:lastModifiedBy/>
  <dcterms:modified xsi:type="dcterms:W3CDTF">2011-10-30T05:26:00Z</dcterms:modified>
  <cp:revision>2</cp:revision>
  <dc:subject>Запрос</dc:subject>
  <dc:title>Адвокатский запрос об обследовании квартиры в связи с расхождениями учетных данных ТБТИ и ДЕЗ райуправы с действитель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