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шение Совета депутатов городского поселения Истра Истринского муниципального района МО от 21.05.2010 N 4/3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атусе депутата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И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ВЕТ ДЕПУТАТОВ ГОРОДСКОГО ПОСЕЛЕНИЯ 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Р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путатский 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путата (депут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вета депутатов городского поселения 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избирательному округ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депутата (депут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епутатов г.п. 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500, Московская область, г. Истра,             Тел./факс (49631) 4-19-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. Революции,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у направляется запрос (Ф.И.О.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головок к тексту (краткое содерж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кст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 (депут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епутатов г.п. Истра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ручения/Отметка о получ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Органы местного самоуправления городского поселения Истра Истринского района (Московская область)</dc:creator>
  <dc:description/>
  <dc:language>en-US</dc:language>
  <cp:lastModifiedBy/>
  <dcterms:modified xsi:type="dcterms:W3CDTF">2011-10-30T06:22:00Z</dcterms:modified>
  <cp:revision>2</cp:revision>
  <dc:subject>Запрос</dc:subject>
  <dc:title>Депутатский запрос депутата (депутатов) Совета депутатов городского поселения Истра по избирательному округу городского поселения Ист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