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.И.О.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Н/КПП,     место   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.И.О. физического лица, ИНН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личии),     место 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 справку о состоянии расчетов по налогам, сборам, пен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м по состоянию 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дату, способ получения лично или почт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зического лица) (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у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руководителя организации, 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случае, если в запросе указан способ получения лично)   (дата 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фамилия, имя, отчество исполнителя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контактный телефон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9</Characters>
  <CharactersWithSpaces>1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Министерство финансов Российской Федерации</dc:creator>
  <dc:description/>
  <dc:language>en-US</dc:language>
  <cp:lastModifiedBy/>
  <dcterms:modified xsi:type="dcterms:W3CDTF">2011-10-30T11:33:00Z</dcterms:modified>
  <cp:revision>2</cp:revision>
  <dc:subject>Запрос</dc:subject>
  <dc:title>Письменный запрос налогоплательщика (его представителя) в инспекцию ФНС России о состоянии расчетов по налогам, пеням и штра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