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рриториального БТИ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районный суд г. ________________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обследование квартиры N _________, расположенной в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давностью последнего обследования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схождениями учетных данных ТБТИ "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 г. 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 г. г. _______________ с действительност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экспликацию  и  поэтажный  план  выдать  на  руки  предъя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запр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уде  находится  гражданское жилищное дело, по которому э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необходи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ый судья:          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0</Characters>
  <CharactersWithSpaces>1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Касенов Е.Б.</dc:creator>
  <dc:description/>
  <dc:language>en-US</dc:language>
  <cp:lastModifiedBy/>
  <dcterms:modified xsi:type="dcterms:W3CDTF">2011-10-30T17:15:00Z</dcterms:modified>
  <cp:revision>2</cp:revision>
  <dc:subject>Запрос</dc:subject>
  <dc:title>Судебный запрос об обследовании квартиры в связи с расхождениями учетных данных ТБТИ и органа местного самоуправления с действитель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