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3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формить паспорт на отбывающего(ую) наказание в учрежден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лов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стью -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ричину: вступлением в брак, освобождение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каза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чном деле гр. _____________________________________________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заявление по форме N 1П, две личные фотограф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чре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Федеральная миграционная служба</dc:creator>
  <dc:description/>
  <dc:language>en-US</dc:language>
  <cp:lastModifiedBy/>
  <dcterms:modified xsi:type="dcterms:W3CDTF">2011-10-30T07:49:00Z</dcterms:modified>
  <cp:revision>2</cp:revision>
  <dc:subject>Запрос</dc:subject>
  <dc:title>Запрос администрации исправительного учреждения об оформлении паспорта на отбывающего(ую) наказание. Форма № 23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