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гласии поклажедателя на чрезвычай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 хранени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по  которому  поклажедателем  на  хранение  были  сда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: _________________________ сроком на __________, в связи с че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именной  сохранный  документ  N __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  Вознаграждение  за  хранение  ценностей  определено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вынужден  произвести  чрезвычайные  расходы  на  хранени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которые состоят из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е  расходы не были предусмотрены условиями Договор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п. 2 ст. 898, ст. ст. 905, 921 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 в срок до "___"________ ____ г. дать согласие или сообщить о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гласии  на  чрезвычайные расходы. Если в указанный срок Банк не полу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о  несогласии,  будет  считаться,  что согласие поклажеда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расходы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необходимость  произвести  чрезвыча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на хранение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"ЗАО ""Юринформ В"""</dc:creator>
  <dc:description/>
  <dc:language>en-US</dc:language>
  <cp:lastModifiedBy/>
  <dcterms:modified xsi:type="dcterms:W3CDTF">2011-10-30T20:28:00Z</dcterms:modified>
  <cp:revision>2</cp:revision>
  <dc:subject>Запрос</dc:subject>
  <dc:title>Запрос банка о согласии поклажедателя на чрезвычайные расходы при хранении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