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инистерство энергетики РФ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инистерство экономического развития РФ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едеральную службу по тариф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формирования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Министерством энергетики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 Министерством экономического развит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антимонопольной  службой,  Федеральной  службой по тарифам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предложений  органов  исполнительной  власти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ринято решение, определяющее величину необходимой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ирующей  мощности  генерирующего  объекта, вводимого в эксплуатац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конкурса,  его территориальное расположение и срок его вв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___________________________________ принял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х   проведения   конкурса,   а   именно  с  "___"________  ___ 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 п. 4 Правил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в    инвестиционных   проектов   по   формированию   персп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 резерва  мощностей по производству электрической энер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 Постановлением   Правительства   РФ  от  21.04.2010   N 26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 Вам настоящий запрос с целью формирования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Вас  в  течение  5  (пяти)  рабочих  дней  с  момента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проса  направить _________________________________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участии   в   составе   конкурсной  комиссии  двух  Ваших  полном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руководителя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для формирования конкурсной комиссии для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