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, зам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чету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5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амп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м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гр. _____________________________________________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женца(ки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(ой)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 месту жительства,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о заявление  об  утрате  выданного Вами "__" _____ 20__ г.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и 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одтвердить выдачу паспорта гр. ________________, тожде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изображенного  на  фотографии  заявителя  и  фотографии,   накле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явлении формы N 1П, а также принадлежность к российскому граждан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 по  имеющимся  в  органе  ФМС  России  сведениям проверяем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ыскивается,  результаты  проверки  сообщаются  немедленно  с послед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ылкой материалов почт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 выдавался  основной  документ, удостоверяющий личность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за  пределами  Российской  Федерации, указать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и дату его вы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личная фотография гр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звание, фамилия и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401</Characters>
  <CharactersWithSpaces>2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Федеральная миграционная служба</dc:creator>
  <dc:description/>
  <dc:language>en-US</dc:language>
  <cp:lastModifiedBy/>
  <dcterms:modified xsi:type="dcterms:W3CDTF">2011-10-30T07:49:00Z</dcterms:modified>
  <cp:revision>2</cp:revision>
  <dc:subject>Запрос</dc:subject>
  <dc:title>Запрос для подтверждения факта выдачи лицу паспорта и получения необходимых сведений о его личности. Форма № 25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