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 - 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4"/>
        <w:gridCol w:w="2566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тавлени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д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и наименование РНТД, являющихся объектами исключительных    </w:t>
              <w:br/>
              <w:t xml:space="preserve">прав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наименование НИОКР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и завершения разработки РНТ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разработчик     РНТД     (указать     наименование    </w:t>
              <w:br/>
              <w:t xml:space="preserve">подразделения)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разработки  РНТД,  наименование  и  реквизиты    </w:t>
              <w:br/>
              <w:t xml:space="preserve">документов, фиксирующих факт создания РНТД или  приобретения    </w:t>
              <w:br/>
              <w:t xml:space="preserve">прав на него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номер охранных документов, полученные на РНТ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нциально охраноспособные РНТД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НТД, не являющиеся объектами исключительных пра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технического  документа  -  носителя  информации о    </w:t>
              <w:br/>
              <w:t xml:space="preserve">РНТД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ы - разработчики РНТ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применения, область назначения РНТД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разработки РНТД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ановки (приобретения) на баланс каждого РНТД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каждого  РНТД  с  указанием  метода    </w:t>
              <w:br/>
              <w:t xml:space="preserve">проведенной оценк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пективы коммерческого использования РНТД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: ___________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для получения дополнительных сведений при проведении инвентаризации прав на результаты научно-технической деятельн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