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иему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ов и выдаче води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в подразде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ГИБД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одтвердить выдачу водительского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 N удостовер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 ЛИНИЯ --------------------- ОТРЕЗА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 от 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ГИБДД, направившей 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М ВЫДАЧУ ВОДИТЕЛЬСКОГО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СКОЕ УДОСТОВЕРЕНИЕ НЕ ВЫДАВАЛОСЬ, ДАННЫЕ НЕ СОВПАДА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Запрашиваемые данные │   ФАКТИЧЕСКИЕ ДАН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.            │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N удост.│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   │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     │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се разделы бланка, кроме выделенных жирным шрифтом, заполняются Государственной инспекцией, направляющей запр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дел "Фактические данные" заполняется при исполнении запроса в случае, если запрашиваемые данные не совпадают с учетными или отсутствуют в запрос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4</Characters>
  <CharactersWithSpaces>2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для получения подтверждения о выдаче водительского удостове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