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/наименование финансового аге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1 ст. 830 ГК РФ должник просит представить доказательства того, что уступка денежного требования по договору ___________ от "___"________ ___ г. N _____, заключенному между нами и ________________ (Вашим клиентом), действительно имела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азательства просьба представить в срок до _______________, в противном случае должник произведет платеж своему контрагенту (первоначальному кредитору) во исполнение своего обязательства перед послед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ик ____________________/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3</Characters>
  <CharactersWithSpaces>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ЗАО «Юринформ В»</dc:creator>
  <dc:description/>
  <dc:language>en-US</dc:language>
  <cp:lastModifiedBy/>
  <dcterms:modified xsi:type="dcterms:W3CDTF">2011-10-30T07:49:00Z</dcterms:modified>
  <cp:revision>2</cp:revision>
  <dc:subject>Запрос</dc:subject>
  <dc:title>Запрос доказательства уступки денежного требования финансовому аген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