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 бланке юридического лиц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ариант: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ика о возможности досрочного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должником _________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ли наименование кредитора)  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 ___ г. N ___ в сумме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_______________________________________ и на основании статьи 3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  прошу подтвердить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го   исполнения  моего   обязательства 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от "__"______ ___ г. N ___ (в следующем порядке: 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должник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банов О.М.</dc:creator>
  <dc:description/>
  <dc:language>en-US</dc:language>
  <cp:lastModifiedBy/>
  <dcterms:modified xsi:type="dcterms:W3CDTF">2011-10-30T07:49:00Z</dcterms:modified>
  <cp:revision>2</cp:revision>
  <dc:subject>Запрос</dc:subject>
  <dc:title>Запрос должника о возможности досрочного исполнения обяз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