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октября 2010 г. N 2055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П-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ПРОС ИНФОРМАЦИИ О ХОДЕ РЕАЛИЗАЦИИ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кого: руководитель Проектного офи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му: управляющий Проектом/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представить отчетные документы по Проекту "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" согласно представленному перечн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23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/сведени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об исполнении директивного календарного план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т об исполнении бюджета Проект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5</Characters>
  <CharactersWithSpaces>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"ОАО ""Российские железные дороги"""</dc:creator>
  <dc:description/>
  <dc:language>en-US</dc:language>
  <cp:lastModifiedBy/>
  <dcterms:modified xsi:type="dcterms:W3CDTF">2011-10-30T20:28:00Z</dcterms:modified>
  <cp:revision>2</cp:revision>
  <dc:subject>Запрос</dc:subject>
  <dc:title>Запрос информации о ходе реализации инвестиционного проекта ОАО «Российские железные дороги». Форма N УП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