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firstLine="54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03.07.2009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ЗАПРОС ЗАРЕГИСТРИРОВАН         │  В ______________________________________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│     </w:t>
      </w:r>
      <w:r>
        <w:rPr/>
        <w:t>(территориальный орган безопасности)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N _______________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"____"______________ ____ г.   │  от _____________________________________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│                </w:t>
      </w:r>
      <w:r>
        <w:rPr/>
        <w:t>(ФИО заявителя)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одпись ___________________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└───────────────────────────────┘  </w:t>
      </w:r>
      <w:r>
        <w:rPr/>
        <w:t>Адрес: 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______________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ЗАПРОС &lt;1&gt;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информации о порядке исполнения государственной функции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о обеспечению государственной защиты потерпевших,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видетелей, иных участников уголовного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удопроизводства и их близких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 соответствии с п. п. 11, 14 Административного регламента Федеральной службы безопасности Российской Федерации по исполнению государственной функции по обеспечению государственной защиты потерпевших, свидетелей, иных участников уголовного судопроизводства и их близких, утвержденного Приказом ФСБ РФ от 03.02.2009 г. N 39, прошу предоставить следующую информацию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______________________________________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______________________________________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_____________________________________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/____________________________/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(подпись)                (ФИО заявите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_"____________ __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1&gt; Информация предоставляется бесплатно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Информация предоставляется по следующим вопросам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снования для применения мер безопасност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снования для применения мер социальной поддержк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ава и обязанности защищаемых лиц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именяемые меры безопасност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куда (к кому) могут обратиться граждане с соответствующим заявлением о поступлении угроз, связанных с участием в уголовном судопроизводстве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именяемые меры социальной поддержк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97</Words>
  <Characters>1990</Characters>
  <CharactersWithSpaces>169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7:49:00Z</dcterms:created>
  <dc:creator>Касенов Е.Б.</dc:creator>
  <dc:description/>
  <dc:language>en-US</dc:language>
  <cp:lastModifiedBy/>
  <dcterms:modified xsi:type="dcterms:W3CDTF">2011-10-30T07:49:00Z</dcterms:modified>
  <cp:revision>2</cp:revision>
  <dc:subject>Запрос</dc:subject>
  <dc:title>Запрос информации о порядке исполнения государственной функции по обеспечению государственной защиты потерпевших, свидетелей, иных участников уголовного судопроизводства и их близких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