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уководител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орган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ли управляющую комп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живающего по адрес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вляясь собственником жилого помещения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реквизиты документа о праве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предоставить  в  соответствии  с  ч.  2 ст. 165   ЖК РФ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еобходимо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б  установленных ценах и тарифах на услуги и работы по содерж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у многоквартирных домов и жилых помещений в ни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 размерах оплаты в соответствии с этими ценами и тариф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б  объеме,  о  перечне  и  качестве оказываемых услуг и выполн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  ценах и тарифах на предоставляемые коммунальные услуги и разме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этих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"___"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2</Characters>
  <CharactersWithSpaces>1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ЗАО «Юринформ В»</dc:creator>
  <dc:description/>
  <dc:language>en-US</dc:language>
  <cp:lastModifiedBy/>
  <dcterms:modified xsi:type="dcterms:W3CDTF">2011-10-30T07:49:00Z</dcterms:modified>
  <cp:revision>2</cp:revision>
  <dc:subject>Запрос</dc:subject>
  <dc:title>Запрос информации об установленных ценах и тарифах на услуги и работы по содержанию и ремонту многоквартирных домов и жилых помещений в них, о размерах оплаты в соответствии с этими ценами и тарифами, об объеме, о перечне и качестве оказываемых услуг и 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