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73/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о юсти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ции, 109028, ГСП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л. Воронцово поле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РОС-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исвоить   реестровый   номер  и выдать  регистр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на объект уч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теллектуа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ифр НИОКР, в которой получен результат, год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заверш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инадлежа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объем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Российской Федерации выступа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едеральный орган исполнительной в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 о результатах  интеллектуальной  деятельности внес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рее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заказчика           (подпись)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-извещение о присвоении реестрового номера научно-исследовательской, опытно-конструкторской или технологической работе военного, специального и двой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