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й феде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-изв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своить реестровые номера и выдать регистрационные свидетельства на следующие объекты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810"/>
        <w:gridCol w:w="1484"/>
        <w:gridCol w:w="148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 xml:space="preserve">у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НИОК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начала/год</w:t>
              <w:br/>
              <w:t>завершения</w:t>
              <w:br/>
              <w:t xml:space="preserve">рабо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ав</w:t>
              <w:br/>
              <w:t>Российской</w:t>
              <w:br/>
              <w:t xml:space="preserve">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имени  </w:t>
              <w:br/>
              <w:t xml:space="preserve">Российской </w:t>
              <w:br/>
              <w:t xml:space="preserve">Федерации </w:t>
              <w:br/>
              <w:t xml:space="preserve">выступа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зультатах интеллектуальной деятельности внесены в Раздел единого реестра, закрепленный за Министерством оборон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олномоч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я Министерства об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обороны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-извещение о присвоении реестровых номеров и выдаче регистрационных свидетельств на объекты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