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ПРОС К ЕДИНОМУ РЕГИСТРУ ЗАСТРАХ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МС Г. МОСКВЫ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 ЛПУ (С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запрос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ено записей на ________ человек на магнитном нос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МГФОМ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 ______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8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7:49:00Z</dcterms:modified>
  <cp:revision>2</cp:revision>
  <dc:subject>Запрос</dc:subject>
  <dc:title>Запрос к единому регистру застрахованных по Московской городской программ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