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прав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су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день голосования в пла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ов 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апитану 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ажаемый 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декабря 2007 года состоятся выборы депутато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мы Федерального Собрания Российской Федерации пя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решения  вопроса об образовании избирательных участк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х просим представить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 2007 года сведения о судах, которые в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будут находиться   в плавании, с указанием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и сроков рей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4 статьи 13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депутатов  Государственной 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 избирательные  участки на судах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ы не позднее 28 ноября 2007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просим представить по следующей форм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675"/>
        <w:gridCol w:w="1216"/>
        <w:gridCol w:w="810"/>
        <w:gridCol w:w="1080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дприятия, </w:t>
              <w:br/>
              <w:t xml:space="preserve">адрес и форма </w:t>
              <w:br/>
              <w:t xml:space="preserve">собственност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 xml:space="preserve">су- </w:t>
              <w:br/>
              <w:t xml:space="preserve">д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>рей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замены </w:t>
              <w:br/>
              <w:t>экипа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избира-</w:t>
              <w:br/>
              <w:t xml:space="preserve">теле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су-  </w:t>
              <w:br/>
              <w:t xml:space="preserve">довла-   </w:t>
              <w:br/>
              <w:t xml:space="preserve">дельца,  </w:t>
              <w:br/>
              <w:t xml:space="preserve">телефон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й избирательной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2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капитану порта о предоставлении данных о судах, которые в день голосования будут находиться в плавании (с указанием численности избирателей и сроков рейса), заблаговременно до назначения выборов депутатов Государственной Думы, выборов Президента 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